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224587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14625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767871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17414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